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           Sito web: www.comune.torrazzacoste.pv.it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1"/>
        <w:rPr/>
      </w:pPr>
      <w:r>
        <w:rPr/>
        <w:t>RICHIESTA ATTIVAZIONE SERVIZIO TA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Il/la sottoscritto/a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900"/>
        <w:gridCol w:w="360"/>
        <w:gridCol w:w="290"/>
        <w:gridCol w:w="250"/>
        <w:gridCol w:w="360"/>
        <w:gridCol w:w="360"/>
        <w:gridCol w:w="660"/>
        <w:gridCol w:w="250"/>
        <w:gridCol w:w="350"/>
        <w:gridCol w:w="1030"/>
      </w:tblGrid>
      <w:tr>
        <w:trPr/>
        <w:tc>
          <w:tcPr>
            <w:tcW w:w="977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 CONTRIBUENTE</w:t>
            </w:r>
          </w:p>
        </w:tc>
      </w:tr>
      <w:tr>
        <w:trPr>
          <w:trHeight w:val="539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ione soci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o stato estero di nasci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M 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F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I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 o sede leg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</w:tr>
      <w:tr>
        <w:trPr>
          <w:trHeight w:val="539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/Piaz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.</w:t>
            </w:r>
          </w:p>
        </w:tc>
      </w:tr>
      <w:tr>
        <w:trPr>
          <w:trHeight w:val="539" w:hRule="exac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: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Elenco delle persone che occupano o detengono i locali o le aree, obbligati in solido con il contribuente principale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3"/>
        <w:gridCol w:w="1956"/>
        <w:gridCol w:w="1956"/>
        <w:gridCol w:w="135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gnome e nome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uogo 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Fiscal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parent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effetti dell’applicazione dell’imposta unica comunale di cui alla legge n. 147/2013, presenta denuncia inerente la Tassa sui rifiuti (TAR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2269049"/>
      <w:bookmarkStart w:id="1" w:name="__Fieldmark__0_3442269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originaria</w:t>
      </w:r>
      <w:r>
        <w:rPr>
          <w:rFonts w:cs="Arial" w:ascii="Arial" w:hAnsi="Arial"/>
          <w:sz w:val="20"/>
        </w:rPr>
        <w:t xml:space="preserve">   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2269049"/>
      <w:bookmarkStart w:id="3" w:name="__Fieldmark__1_3442269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di vari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dri compilati:  </w:t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D </w:t>
      </w:r>
      <w:r>
        <w:rPr>
          <w:rFonts w:cs="Arial" w:ascii="Arial" w:hAnsi="Arial"/>
          <w:sz w:val="20"/>
        </w:rPr>
        <w:tab/>
        <w:t>per un totale di n. …................. modelli utilizz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.</w:t>
        <w:tab/>
        <w:tab/>
        <w:tab/>
        <w:tab/>
        <w:tab/>
        <w:tab/>
        <w:t>Firma 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/>
        <w:t>QUADRO A - UTENZE DOMESTICHE TARI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652"/>
        <w:gridCol w:w="968"/>
        <w:gridCol w:w="900"/>
        <w:gridCol w:w="1260"/>
        <w:gridCol w:w="1260"/>
      </w:tblGrid>
      <w:tr>
        <w:trPr>
          <w:trHeight w:val="1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54425</wp:posOffset>
                      </wp:positionV>
                      <wp:extent cx="2476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37.5pt;mso-wrap-distance-left:9.05pt;mso-wrap-distance-right:9.05pt;mso-wrap-distance-top:0pt;mso-wrap-distance-bottom:0pt;margin-top:28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Ubicazione: ……………………………………………………….……………………. n. ……… int. ……..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42269049"/>
            <w:bookmarkStart w:id="5" w:name="__Fieldmark__2_344226904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domin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42269049"/>
            <w:bookmarkStart w:id="7" w:name="__Fieldmark__3_344226904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entro comm.le: ………………...……………………………………………………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io: …………………………………...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 ………………………………….…………… in ………………………………………. n. …….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ORRENZA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DI OCCUP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/………/…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42269049"/>
            <w:bookmarkStart w:id="9" w:name="__Fieldmark__4_344226904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prietà o altro diritto reale di godiment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442269049"/>
            <w:bookmarkStart w:id="11" w:name="__Fieldmark__5_344226904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odatario ad uso gratuito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42269049"/>
            <w:bookmarkStart w:id="13" w:name="__Fieldmark__6_344226904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finanziario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42269049"/>
            <w:bookmarkStart w:id="15" w:name="__Fieldmark__7_344226904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semplice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442269049"/>
            <w:bookmarkStart w:id="17" w:name="__Fieldmark__8_344226904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: …………………………………………………………….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ontinuità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442269049"/>
            <w:bookmarkStart w:id="19" w:name="__Fieldmark__9_344226904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ova costruzion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442269049"/>
            <w:bookmarkStart w:id="21" w:name="__Fieldmark__10_344226904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i occupati in precedenza da: ………………..………………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ZIONE DEI LOC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2"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g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nd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 TAR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UPERFICI ESCLUS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…………………………………………………………………………………………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……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DUZIONI/ESENZION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442269049"/>
            <w:bookmarkStart w:id="23" w:name="__Fieldmark__11_344226904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con unico occupa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442269049"/>
            <w:bookmarkStart w:id="25" w:name="__Fieldmark__12_344226904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a disposizione per uso stagionale o altro uso limitato e discontinu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ale scopo dichiara c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bitazione di residenza o principale è sita a 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l’alloggio non verrà ceduto in locazione o comod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442269049"/>
            <w:bookmarkStart w:id="27" w:name="__Fieldmark__13_344226904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itazioni occupate da soggetti che risiedano o abbiano la dimora, per più di sei mesi all'anno, all'este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442269049"/>
            <w:bookmarkStart w:id="29" w:name="__Fieldmark__14_344226904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bbricati rurali ad uso abit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442269049"/>
            <w:bookmarkStart w:id="31" w:name="__Fieldmark__15_344226904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princip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elative alle condizioni di erogazione dei servizi, modalità di conferimento dei rifiuti e consegna delle attrezzature per la raccolta unitamente alla carta della qualità del servizio, sono reperibili al seguente link:</w:t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torrazzacoste.trasparenzarifiuti.it/</w:t>
        </w:r>
      </w:hyperlink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’utente, in alternativa, può richiedere all’Ufficio Tributi copia cartacea della suddetta document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se abitazione, garage, cantina, ecc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le superfici che sono state escluse dalla tassazione, i relativi mq. e la norma di legge o di regolamento che ne legittima l’esclusione. Nel caso di esclusioni connesse alla mancata produzione di rifiuti indicare gli elementi obiettivi e direttamente riscontrabili ovvero allegare idone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hyperlink" Target="https://torrazzacoste.trasparenzarifiuti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maura</dc:creator>
  <dc:description/>
  <cp:keywords/>
  <dc:language>en-US</dc:language>
  <cp:lastModifiedBy>Claudia Berutti</cp:lastModifiedBy>
  <cp:lastPrinted>2015-08-11T12:22:00Z</cp:lastPrinted>
  <dcterms:modified xsi:type="dcterms:W3CDTF">2024-02-17T10:39:00Z</dcterms:modified>
  <cp:revision>6</cp:revision>
  <dc:subject/>
  <dc:title>MOD</dc:title>
</cp:coreProperties>
</file>